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від  20.11.2025 року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жовтень 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жовт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3 195 377,98 грн (план – 741 301 722,00 грн, фактичні поступлення – 774 497 099,98 грн), тобто планові показники по доходах загального фонду (без урахування трансфертів) виконані на 104,48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ab/>
        <w:t>З врахуванням рішення попередньої сесії від 13.11.2025 року №1925-86-VIII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еревиконання доходної частини загального фонду  Обухівської міської територіальної громади станом на 01.11.2025 року становить у сумі 19 048 677,98 грн  (33 195 377,98 –              14 146 700,00 грн, (які уточнені 13.11.2025 року). Враховуючі додаткові потреби пропонується збільшити річний план по доходах загального фонду на 2025 рік у  сумі 19 048 300,00 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10 234 9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500    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фізичними особами за результатами р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екларування                                                                 99 7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20200     Податок на прибуток підприємств та фінансов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установ комунальної власності                                   31 8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030100     Рентна плата за користування надрами для 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обування іншихк орисних копалин 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державного значення (крім видобування 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х копалин, визначених як Активи природних</w:t>
      </w:r>
    </w:p>
    <w:p>
      <w:pPr>
        <w:pStyle w:val="Normal"/>
        <w:ind w:left="141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ів)                                                                        41 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319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альне </w:t>
      </w:r>
      <w:r>
        <w:rPr>
          <w:sz w:val="28"/>
          <w:szCs w:val="28"/>
          <w:lang w:val="uk-UA"/>
        </w:rPr>
        <w:t xml:space="preserve">                                                                          1 509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040100      Акцизний податок з реалізації виробниками та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імпортерами, у тому числі в роздрібній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тютюнових виробів, тютюну та промисл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амінників тютюну, рідин, що використов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 електронних сигаретах, що оподатковується зг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 підпунктом 213.1.14 пункту 213.1 статті 21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                                   1 707 3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40200      Акцизний податок з реалізації суб’єкт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господарювання роздрібної торгівлі підакциз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товарів (крім тих, що оподатковуються згідно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підпунктом  213.1.14 пункту 213.1 статті 21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даткового кодексу України)                                   963 3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10400      </w:t>
      </w:r>
      <w:r>
        <w:rPr/>
        <w:t xml:space="preserve"> </w:t>
      </w:r>
      <w:r>
        <w:rPr>
          <w:sz w:val="28"/>
          <w:szCs w:val="28"/>
        </w:rPr>
        <w:t xml:space="preserve">Податок на нерухоме майно, відмінне від земельної </w:t>
      </w:r>
    </w:p>
    <w:p>
      <w:pPr>
        <w:pStyle w:val="Normal"/>
        <w:ind w:left="159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лянки, сплачений фізичними особами, які є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власниками об`єктів житлової нерухомості </w:t>
      </w:r>
      <w:r>
        <w:rPr>
          <w:sz w:val="28"/>
          <w:szCs w:val="28"/>
          <w:lang w:val="uk-UA"/>
        </w:rPr>
        <w:t xml:space="preserve">            4 319 8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010300      Частина чистого прибутку (доходу) кому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унітарних підприємств та їх об'єднань, що вилучаєтьс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о відповідного місцевого бюджету                          48 100 грн</w:t>
      </w:r>
    </w:p>
    <w:p>
      <w:pPr>
        <w:pStyle w:val="Normal"/>
        <w:rPr/>
      </w:pPr>
      <w:r>
        <w:rPr>
          <w:sz w:val="28"/>
          <w:szCs w:val="28"/>
          <w:lang w:val="uk-UA"/>
        </w:rPr>
        <w:t>24060300       Інші надходження                                                       93 4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19 048 300  грн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Arial CYR" w:ascii="Arial CYR" w:hAnsi="Arial CYR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Ніна МЕДВІДЧ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27:00Z</dcterms:created>
  <dc:creator>Костя</dc:creator>
  <dc:description/>
  <cp:keywords/>
  <dc:language>en-US</dc:language>
  <cp:lastModifiedBy>Spire</cp:lastModifiedBy>
  <cp:lastPrinted>2024-11-18T16:25:00Z</cp:lastPrinted>
  <dcterms:modified xsi:type="dcterms:W3CDTF">2025-11-21T07:14:00Z</dcterms:modified>
  <cp:revision>24</cp:revision>
  <dc:subject/>
  <dc:title>Висновок</dc:title>
</cp:coreProperties>
</file>